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%1%k%S%sG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!"M}O@E*GX7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@u?eJ}Dx&lt;0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/dt-fv=-g*dh/dx#$B!&amp;!&amp;!&amp;!J#1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/dt+fu=-g*dh/dy#$B!&amp;!&amp;!&amp;!J#2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/dt=-H(du/dx+du/dy)#$B!&amp;!&amp;!&amp;!J#3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9M$($k!#1tD&gt;N.B.#(Bw#$B$O&lt;ANLJ]B8&lt;0$r1tD&gt;@QJ,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-z)*(du/dx-dv/dy)+w(h)-w(z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(h)=dh/dt+u*dh/dx+v*dh/dy=dh/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9MN8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(z)=dh/dt-z(du/dx+dv/dy)#$B!&amp;!&amp;!&amp;!J#4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5a$a$i$l$k!J$?$@$7!"9b&lt;!$NHy&gt;/NL$OL5;k$7$?!'@~7A2=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r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,u,v,w)=(Z,U,V,W)exp(-i*omega*t)#$B!&amp;!&amp;!&amp;!J#5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7A$r2&gt;Dj$9$k!J#(Bi#$B$O5u?tC10L!K!#$3$l$r&lt;0!J#1!K$+$i!J#4!K$KBeF~!&amp;@0M}$7$F#(BU,V,W#$B$r#(BZ#$B$GI=$9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=(g/(omega**2-f**2))*(-i*omega*d/dx+f*d/dx)*Z#$B!&amp;!&amp;!&amp;!J#6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=(g/(omega**2-f**2))*(-f*d/dx-i*omega*d/dx)*Z#$B!&amp;!&amp;!&amp;!J#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i*omega*(1+f*z/H)*Z+(z/H)*(U,V)*(dH/dx,dH/dy)#$B!&amp;!&amp;!&amp;!J#8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!J$?$@$7!"#(Bomega**2/=f**2#$B$H$9$k!K!#=&gt;$C$F!"#(BZ#$B$,7h$^$l$P#(BU,V,W#$B$,7h$^$k!#!J#3!K&lt;0$K!J#5!K&lt;0$rBeF~$7$FF@$i$l$k4X78&lt;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*omega*Z+d(U*H)/dx+d(V*H)/dx=0#$B!&amp;!&amp;!&amp;!J#9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J#6!K!"!J#7!K$rBeF~$7$F@0M}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i*omega*g*H/(omega**2-f**2))*(D1+D2+D3+D4+(omega**2-f**2)/g*H)*Z=0#$B!&amp;!&amp;!&amp;!J#1#0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=(d*d/d*d*x+d*d/d*d*y)+(1/H)*((dh/dx)*(d/dx)+(dh/dy)*(d/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=(2*f/(omega**2-f**2))*((df/dx)*(d/dx)+(df/dy)*(d/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=(i*f/omega*H)*((dH/dx)*(d/dy)-(dH/dy)*(d/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=(i*(omega**2-f**2)/omega*H)*((df/dx)*(d/dy)-(df/dy)*(d/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!":G$b4JC1$J&gt;l9g$H$7$F!"#(Bf=#$B0lDj!"#(BH=#$B0lDj$N;~$r9M$($k!#$3$N;~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=(d*d/d*d*x+d*d/d*d*y),D2=D3=D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+$i!"&lt;0!J#1#0!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d*d/d*d*x+d*d/d*d*y)+(omega**2-f**2)/g*H)*Z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!#2r$H$7$FJ?LLG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=h0*exp(i*(k*x+l*y))#$B$H!"#(BZ=h0*exp(i*(k*x+i*m*y))=h0*exp(-m*y)*exp(i*k*x)#$B!&amp;!&amp;!&amp;!J#1#1!K$,B8:_$9$k$,!"8e&lt;T$NJ}$r9M$($k!#$3$N;~!"J,;64X78&lt;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ega**2=f**2+(k**2-m**2)*g*H#$B!&amp;!&amp;!&amp;!J#1#2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F@$i$l$k!#$^$?!"&lt;0!J#5!K$+$i!J#8!K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=U*exp(-i*omega*t)=((omega*k-f*m)/(omega**2-f**2))*g*h0*exp(-m*y)*exp(i*(k*x-omega*t))#$B!&amp;!&amp;!&amp;!J#1#3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=V*exp(-i*omega*t)=i*((omega*m-f*k)/(omega**2-f**2))*g*h0*exp(-m*y)*exp(i*(k*x-omega*t))#$B!&amp;!&amp;!&amp;!J#1#4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=W*exp(-i*omega*t)=i*omega*(1+(z/H))*h0*exp(-m*y)*exp(i*(k*x-omega*t))#$B!&amp;!&amp;!&amp;!J#1#5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5a$^$k!#$9$0$KJ,$+$k$h$&amp;$K!"$3$NGH$O#(By#$BJ}8~$KL58B$N3H$,$j$r;}$DNN0h$G$OB8:_$G$-$J$$!##(B(exp(-m*y)#$B$N$?$a!K!#$=$3$G#(By&gt;0#$B$NH&gt;L58BNN0h$r9M$($k!#$3$N;~!"#(By=0#$B$G#(Bv=0#$B$H$$$&amp;6-3&amp;&gt;r7o$rK~$?$9$?$a$K!"&lt;0!J#1#3!K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ega*m-f*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j!"7k6I!"NN0hA4BN$G#(Bv=0#$B$H$J$k!#$5$i$K&gt;e$N4X78$rMQ$$$k$H!"J,;64X78&lt;0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ega=(+or-)k*sqrt(g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=(f*k)/omega=(+or-)f/sqrt(g*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F3$+$l$k$,!"#(Bf&gt;0#$B$N$H$-!"#(Bm=-f/sqrt(g*H)#$B$O#(By#$B$,L58BBg$K$J$k$H$-$G2r$,H/;6$9$k$N$GBLL\!#=&gt;$C$F!"#(Bomega=k*sqrt(g*H)#$B$G$J$1$l$P$J$i$J$$!J#(Bf&lt;0#$B$N$H$-$O5U!K!#7k6I!"#(Bf&gt;0#$B$G$N2r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ega=k*sqrt(g*H)#$B!&amp;!&amp;!&amp;!J#1#6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=sqrt(g/H)*h0*exp(-y/r0)*exp(i*(k*x-omega*t))#$B!&amp;!&amp;!&amp;!J#1#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=0#$B!&amp;!&amp;!&amp;!J#1#8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=i*omega*(1+(z/H))h0*exp(-y/r0)*exp(i*(k*x-omega*t))#$B!&amp;!&amp;!&amp;!J#1#9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=q$+$l$k!J#(Bf&lt;0#$B$N$H$-$O!"#(Bomega#$B$NId9f$,5U!#$^$?!"#(Br0#$B$O!"%m%9%S!&lt;H&gt;7B$G!"#(Br0=sqrt(gH)/f#$B$GM?$($i$l$k!K!#$3$l$i$N&lt;0$GI=8=$5$l$kGH$r%1%k%S%sGH$H$$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"I8=`&lt;B83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"#1#(B  #$B%1%k%S%sG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O5e&gt;e$K$*$$$F!"%1%k%S%sGH$O!"#(Bf&gt;0#$B$G$O6-3&amp;$r1&amp;$K$_$F$^$o$j!"#(Bf&lt;0#$B$G$O6-3&amp;$r:8$K$_$F$^$o$k$,!"$3$3$G$O!"?eAe$r%b%G%k$K$H$k$3$H$K$h$j!"&lt;B:]$K#(Bf&gt;0#$B$G1&amp;$^$o$j!"#(Bf&lt;0#$B$G:8$^$o$j$H$J$C$F$$$k$+!"&lt;B83&gt;r7o@_Dj%U%!%$%k#(Bkelvin1.data#$B$rJT=8$7$F!"#(Bkelvin1.f90#$B$r&lt;B9T$9$k$3$H$K$h$j8+$F$_$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1!'%1%k%S%sGH1&amp;2s$j!J#(Bkelvin1.f90#$BMQ#(Bkelvin1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5    1.0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n    f     omega    #$B!G%1%k%S%sGH1&amp;2s$j!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2!'%1%k%S%sGH:82s$j!J#(Bkelvin1.f90#$BMQ#(Bkelvin1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5   -1.0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n    f     omega    #$B!G%1%k%S%sGH:82s$j!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"#2#(B  #$B47@-=ENOGH$N1F6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#$B$rBg$-$/$7$F$$$/$H!"47@-=ENOGH$N1F6A$,2C$o$C$F$-$F!"#(Bomega#$B$,$"$kDxEY$NCM$r$3$9$H!"3Q$G47@-=ENOGH$,=P$F$/$k$h$&amp;$K$J$j!"$5$i$K#(Bomega#$B$,Bg$-$/$J$k$H!"$[$\47@-=ENOGH$K$J$k!#$3$3$G$O!"&lt;B:]$K!"#(Bomega#$B$rBg$-$/$9$k$3$H$K$h$j!"$=$NMM;R$r!V$_$F$_$k$3$H$K$7$h$&amp;!JJT=8!"&lt;B9TJ}K!$O#2!"#1$HF1$8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3!'3Q$G47@-=ENOGH!J#(Bkelvin1.f90#$BMQ#(Bkelvin1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5    1.0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n    f     omega    #$B!G3Q$G47@-=ENOGH!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4!'$[$\47@-=ENOGH!J#(Bkelvin1.f90#$BMQ#(Bkelvin1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5    1.0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n    f     omega    #$B!G$[$\47@-=ENOGH!G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2!"#3#(B  #$B@u?eG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G8e$K!"#(Bf=0#$B$N&gt;l9g$r9M$($F$_$h$&amp;!#$3$N$H$-$O!"%3%j%*%j9`1F6A$N$J$$!"C1=c$J@u?eGH$H$J$k!#$3$3$G$O!"&lt;B:]$K$=$NMM;R$r$_$k$3$H$K$7$h$&amp;!JJT=8!"&lt;B9TJ}K!$O#2!"#1$HF1$8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5!'@u?eG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5    0.0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n    f     omega    #$B!G@u?eGH!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3!"H/E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#2!"I8=`&lt;B83!W$G$O!"#(Bf=0#$B$r9M$($k:]$K!"C1=c#(Bf=0#$B$rBeF~$7$F!"@u?eGH$H$7$F07$C$?$,!"&lt;B:]$K$O!"CO5e&gt;e$K$*$1$k@VF;%1%k%S%sGH$r9M$($l$PJ,$+$k$h$&amp;$K!"#(Bf=0#$BIU6a$r9M$($k:]$K!"LL6a;w$,I,MW$K$J$k!#$3$N4QE@$+$i8+$?%W%m%0%i%`$O!"!V#(Bkelvin2.f90#$B!W$G$"$k$+$i!"$3$3$G$O!"&lt;B83&gt;r7o@_Dj%U%!%$%k#(Bkelvin1.dada#$B$rJT=8$7!"#(Bkelvin2.f90#$B$r&lt;B9T$9$k$3$H$K$h$j!"LL6a;w$7$?$H$-$NMM;R$r8+$F$_$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6!'LL6a;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5    0.0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n    f     omega     #$B!GLL6a;w!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Cm!':#2s$O!"JPHyJ,$O$9$Y$F!V#(Bd#$B!W$rMQ$$$FI=$7$^$7$?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